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Hall of Planet Earth Scavenger Hunt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tep One (At Home):</w:t>
      </w:r>
      <w:r>
        <w:rPr>
          <w:sz w:val="28"/>
          <w:szCs w:val="28"/>
        </w:rPr>
        <w:t xml:space="preserve">  Print out the following pages from this link </w:t>
      </w:r>
      <w:hyperlink r:id="rId2">
        <w:r>
          <w:rPr>
            <w:rStyle w:val="InternetLink"/>
            <w:sz w:val="28"/>
            <w:szCs w:val="28"/>
          </w:rPr>
          <w:t>http://www.amnh.org/education/resources/rfl/pdf/hope_high_inserts.pdf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r visit this link from my wik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ep Two (In Museum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Location A</w:t>
      </w:r>
      <w:r>
        <w:rPr>
          <w:sz w:val="28"/>
          <w:szCs w:val="28"/>
        </w:rPr>
        <w:t xml:space="preserve"> Complete Section 1 (Page 1): How has the Earth Evolved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Location B</w:t>
      </w:r>
      <w:r>
        <w:rPr>
          <w:sz w:val="28"/>
          <w:szCs w:val="28"/>
        </w:rPr>
        <w:t xml:space="preserve"> Complete Section 3 (Page 5):  Why are there ocean basins, mountains, and continents?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Location C</w:t>
      </w:r>
      <w:r>
        <w:rPr>
          <w:sz w:val="28"/>
          <w:szCs w:val="28"/>
        </w:rPr>
        <w:t xml:space="preserve"> Complete Section 3 (Page 6): Why are there ocean basins, mountains, and continent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Use the maps in the top right corner of each page to help you locate the proper exhib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tep 3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 the time schedule for your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am 1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A: 10:30-1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B: 11:00-11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C: 11:30-12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under the World @ 12: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am 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B: 10:30-1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C: 11:00-11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A: 11:30-12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under the World @ 12: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am 3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C: 10:30-1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A: 11:00-11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A: 11:30-12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under the World @ 12:1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nh.org/education/resources/rfl/pdf/hope_high_insert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24:00Z</dcterms:created>
  <dc:creator>Student</dc:creator>
  <dc:description/>
  <cp:keywords/>
  <dc:language>en-US</dc:language>
  <cp:lastModifiedBy>Student</cp:lastModifiedBy>
  <dcterms:modified xsi:type="dcterms:W3CDTF">2009-08-13T18:50:00Z</dcterms:modified>
  <cp:revision>1</cp:revision>
  <dc:subject/>
  <dc:title>Hall of Planet Earth Scavenger Hunt</dc:title>
</cp:coreProperties>
</file>