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                              Homeroom:  ________________________</w:t>
      </w:r>
    </w:p>
    <w:p>
      <w:pPr>
        <w:pStyle w:val="Normal"/>
        <w:jc w:val="center"/>
        <w:rPr/>
      </w:pPr>
      <w:r>
        <w:rPr/>
        <w:t>Exam 2</w:t>
      </w:r>
    </w:p>
    <w:p>
      <w:pPr>
        <w:pStyle w:val="Normal"/>
        <w:rPr/>
      </w:pPr>
      <w:r>
        <w:rPr/>
        <w:t>Put the following LETTERS in order in the space provided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  Large clumps collide @ high speed.  Kinetic Energy is transformed into Sound, Light, &amp; Heat Ener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  Eventually life forms in these oceans, changing the Earth fore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  Earth cools, forming a hard cru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.</w:t>
      </w:r>
      <w:r>
        <w:rPr>
          <w:rFonts w:cs="Garamond" w:ascii="Garamond" w:hAnsi="Garamond"/>
          <w:shadow/>
          <w:color w:val="FFFFFF"/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Small particles combine into larger and larger clum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.</w:t>
      </w:r>
      <w:r>
        <w:rPr>
          <w:rFonts w:cs="Garamond" w:ascii="Garamond" w:hAnsi="Garamond"/>
          <w:shadow/>
          <w:color w:val="FFFFFF"/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Pressure builds inside causing volcanoes to form, releasing poisonous ga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.</w:t>
      </w:r>
      <w:r>
        <w:rPr>
          <w:rFonts w:cs="Garamond" w:ascii="Garamond" w:hAnsi="Garamond"/>
          <w:shadow/>
          <w:color w:val="FFFFFF"/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Gravity pulls a cloud of gas and dust 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.</w:t>
      </w:r>
      <w:r>
        <w:rPr>
          <w:rFonts w:cs="Garamond" w:ascii="Garamond" w:hAnsi="Garamond"/>
          <w:shadow/>
          <w:color w:val="FFFFFF"/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The tremendous energy released melts clumps together forming a sphere of molten ro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.</w:t>
      </w:r>
      <w:r>
        <w:rPr>
          <w:rFonts w:cs="Garamond" w:ascii="Garamond" w:hAnsi="Garamond"/>
          <w:shadow/>
          <w:color w:val="FFFFFF"/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The Earth cools enough for liquid water to cover its surface, creating planet wide ocea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________</w:t>
        <w:softHyphen/>
        <w:softHyphen/>
        <w:t xml:space="preserve">   2.________</w:t>
        <w:softHyphen/>
        <w:softHyphen/>
        <w:t xml:space="preserve">  3.________  4.______</w:t>
        <w:softHyphen/>
        <w:softHyphen/>
        <w:t>__  5.________ 6.________ 7. ________  8. ________</w:t>
      </w:r>
    </w:p>
    <w:p>
      <w:pPr>
        <w:pStyle w:val="Normal"/>
        <w:rPr/>
      </w:pPr>
      <w:r>
        <w:rPr/>
        <w:softHyphen/>
        <w:softHyphen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List the layers of the Earth in order from the surface to the center. Include the layer discovered by the Yugoslav Scienti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._____________________                         B.______________________            C.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_____________________ </w:t>
        <w:tab/>
        <w:tab/>
        <w:t xml:space="preserve">           E.______________________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rFonts w:cs="Garamond" w:ascii="Garamond" w:hAnsi="Garamond"/>
          <w:shadow/>
          <w:color w:val="FFFFFF"/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Why are some elements found at ALL layers, while others are only found near the surfa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Heavy elements have greater kinetic energy so they float to the surf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Light element are not pulled on by gravity, so they sink to the cen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Heavy elements sank to the center, while lighter elements floated to the surface while the Earth was Mol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Light elements were pulled to the center, while heavy elements floated to the surface when the Earth cool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Humans are the way they are becaus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 the planet we live on determines the characteristics of life on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.  the Crust we live on contains the materials we need to surv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 All of the abo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How come the outer core of the Earth is liquid even though the inner core is soli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 The outer core is hotter than the inner c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 The inner core is more pure so it has a higher melting tempera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 The outer core is more pure so it has a lower melting tempera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The inner core is under great pressure, squeezing it fromn a liquid to a sol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What was his nam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Andrija Mohororic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Andre Mohorovic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Andrija Mo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What did he obser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Earthquakes changed the Ear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Volcanoes and Earthquakes were rel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That seismic waves changed speed as they traveled through the Ear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The Mantle was much hotter than expec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What did he hypothesize from his observatio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That the mantle was made of iron and nick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That the crust was much thicker than other scientists ha beliv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That the deeper layers of the Earth had changed in either size or dens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The center of the Earth was hol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 What pattern on the surface of the Earth suggests it was shapped much differently along time ag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ontinents look like 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What evidence supports the theory that South America and Africa were once connect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   A____________ F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    P____________ F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    L___________________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 What is the term describes how the Moho feels?  (How did we describe the ability of the cornstarch to fl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 Shockwaves created by Earth Quakes are known as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   S__________________    W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540" w:right="5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36:00Z</dcterms:created>
  <dc:creator>Student</dc:creator>
  <dc:description/>
  <cp:keywords/>
  <dc:language>en-US</dc:language>
  <cp:lastModifiedBy>Student</cp:lastModifiedBy>
  <dcterms:modified xsi:type="dcterms:W3CDTF">2008-10-28T12:56:00Z</dcterms:modified>
  <cp:revision>3</cp:revision>
  <dc:subject/>
  <dc:title>Name: _____________________________________                              Homeroom:  ________________________</dc:title>
</cp:coreProperties>
</file>